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885998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5444337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157158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176861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864330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6075920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3452034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6277098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6905204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2069988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7798349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2307555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2996489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9151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793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